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</w:t>
        <w:br/>
        <w:t>i przeprowadzenie kursu ECDL PROFILE wraz z egzaminem dla uczniów uczestników projektu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Znak sprawy: 480/II/20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45:00Z</dcterms:created>
  <dc:creator>Izabela</dc:creator>
  <dc:description/>
  <cp:keywords/>
  <dc:language>en-US</dc:language>
  <cp:lastModifiedBy>MLakomy</cp:lastModifiedBy>
  <cp:lastPrinted>2018-10-24T08:11:00Z</cp:lastPrinted>
  <dcterms:modified xsi:type="dcterms:W3CDTF">2020-02-12T12:31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